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 xml:space="preserve">KONKURS ORTOGRAFICZNY KL. I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ZWISKO I IMIĘ                   SZKOŁA PODSTAWOWA I PRZEDSZKOL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W PRUSINOWICA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Uzupełnij odpowiednimi literami: u,ó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Wiewi....rki zbierają orzechy i robią zapasy na zimę. Kładą orzeszki przy swoim legowisk.... . Będą miały co jeść gdy się ob....dzą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 podanych wyrazów wypisz tylko te, w których rz wymienia się na r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karz, morze, Krzyś, rzeka, rzodkiewka, malarz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 liter napisanych poziomo ułóż wyrazy z ó, napisz je obok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r ó l  k               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k ó i k r l           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s k ó j ł a a k     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i ó r p o            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ó b w e r l         ...................................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odpisz rysunk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3115" cy="19977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1557655" cy="19716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1941830" cy="19665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28"/>
        </w:rPr>
        <w:tab/>
        <w:t>...............................          ................................       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Napisz tytuł i autora lektury, której bohaterem jest Wojtek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Uzupełnij wyrazy odpowiednimi spółgłoskami miękkimi: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  <w:t>....limak             ....edem            gę....                     pro...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  <w:t>le....                   ....elątko           Ma....ek                bra....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/>
      </w:pPr>
      <w:r>
        <w:rPr>
          <w:sz w:val="28"/>
        </w:rPr>
        <w:t>nia....a               sło....                cie....                    Ha....a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  <w:t>....rebiątko        ....oło                ....ródło                Zu....a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Podaj trzy nazwy kwiatów chronionych: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ind w:left="360" w:hanging="0"/>
        <w:rPr/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Podpisz rysunki przedstawiające środki transportu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2056765" cy="11664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</w:rPr>
        <w:drawing>
          <wp:inline distT="0" distB="0" distL="0" distR="0">
            <wp:extent cx="2632710" cy="13665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t>............................................                 ...................................................</w:t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</w:rPr>
      </w:pPr>
      <w:r>
        <w:rPr>
          <w:sz w:val="28"/>
        </w:rPr>
        <w:drawing>
          <wp:inline distT="0" distB="0" distL="0" distR="0">
            <wp:extent cx="2519680" cy="128587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</w:t>
      </w:r>
      <w:r>
        <w:rPr>
          <w:sz w:val="28"/>
        </w:rPr>
        <w:drawing>
          <wp:inline distT="0" distB="0" distL="0" distR="0">
            <wp:extent cx="2228850" cy="14427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</w:rPr>
        <w:t>......................................................                 ..............................................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b/>
          <w:b/>
          <w:bCs/>
        </w:rPr>
      </w:pPr>
      <w:r>
        <w:rPr>
          <w:b/>
          <w:bCs/>
        </w:rPr>
        <w:t>KONKURS ORTOGRAFICZNY – KLASA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MIĘ I NAZWISKO                                     SZKOŁA PODSTAWOWA I PRZEDSZKOLE</w:t>
      </w:r>
    </w:p>
    <w:p>
      <w:pPr>
        <w:pStyle w:val="Normal"/>
        <w:rPr/>
      </w:pPr>
      <w:r>
        <w:rPr/>
        <w:t>..........................................                            W PRUSINOWICACH</w:t>
      </w:r>
    </w:p>
    <w:p>
      <w:pPr>
        <w:pStyle w:val="Normal"/>
        <w:rPr/>
      </w:pPr>
      <w:r>
        <w:rPr/>
        <w:t>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zupełnij odpowiednimi literami: u, ó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Lisy jedzą wszystko, co mogą zdobyć, nie wyłączając ptak_w, węży i owad_w. Są tak szybkie, że potrafią  _polować nawet kr_lika lub wiewi_rkę. Na obszarach pokrytych śniegiem lub lodem znajd_ją niewiele poży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podanych wyrazów wybierz i ułóż w dwa słupki słowa z rz wymiennym i z rz niewymienn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ierzba, malarz, chrzan, rzeka, morze, zwierzęta, lekarz, jarzębina, podwórze, marzec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z wymienne                                                  rz niewymien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                                                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                                                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                                                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                                                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                                                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liter napisanych poziomo ułóż wyrazy z h,  napisz je ob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r d h                       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 m y h                     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i p p o t h a m o        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 j n e ł a                   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 a o h e r t                 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podanych wyrazów wypisz  tylko te, w których ó wymienia się na 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ód, jaskółka, mróz, pokój, królik, ołówek, Józek, ogród, góral, ós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zupełnij wyrazy brakującymi spółgłoskami miękkim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a....a,       sło....ce,       ....ma,        ....asto,        Ka....o        ....rebię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aj trzy nazwy zwierząt, w których zapisie występuje ż 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pisz tytuł i autora lektury, której bohaterką jest maleńka dziewczynka mieszcząca się w łupince orzech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zupełnij brakujące litery: ę, ą, om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Opowiedziałam koleg....  ciekaw....  histori....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pisz  rysunki nazwami pór roku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82725" cy="127952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1146939381"/>
      <w:bookmarkStart w:id="1" w:name="_1146939311"/>
      <w:bookmarkEnd w:id="0"/>
      <w:bookmarkEnd w:id="1"/>
      <w:r>
        <w:rPr/>
        <w:object w:dxaOrig="2851" w:dyaOrig="22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2.55pt;height:111.8pt" filled="f" o:ole="">
            <v:imagedata r:id="rId11" o:title=""/>
          </v:shape>
          <o:OLEObject Type="Embed" ProgID="" ShapeID="ole_rId10" DrawAspect="Content" ObjectID="_1966720905" r:id="rId10"/>
        </w:object>
      </w: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495425" cy="1571625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               .................................           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ONKURS  ORTOGRAFICZNY – KLASA II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IĘ I NAZWISKO                                   SZKOŁA PODSTAWOWA I PRZEDSZKOLE</w:t>
      </w:r>
    </w:p>
    <w:p>
      <w:pPr>
        <w:pStyle w:val="Normal"/>
        <w:jc w:val="both"/>
        <w:rPr/>
      </w:pPr>
      <w:r>
        <w:rPr/>
        <w:t>...............................................                     W PRUSINOWICACH</w:t>
      </w:r>
    </w:p>
    <w:p>
      <w:pPr>
        <w:pStyle w:val="Normal"/>
        <w:jc w:val="both"/>
        <w:rPr/>
      </w:pPr>
      <w:r>
        <w:rPr/>
        <w:t>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zupełnij odpowiednimi litera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Kwiaty wabi....  zwie....ęta pięknymi kolorami i słodkim zapa....em. Ptaki, p....czoły i inne owady p....enoszą  pyłki kwiatowe na inne kwiaty i w ten spos....b je zapylają. Tylko z zapylonego kwiatu mo....e rozwinąć się owoc, a w nim na....on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pisz przeczenie n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........bawi się </w:t>
      </w:r>
    </w:p>
    <w:p>
      <w:pPr>
        <w:pStyle w:val="Normal"/>
        <w:ind w:left="360" w:hanging="0"/>
        <w:jc w:val="both"/>
        <w:rPr/>
      </w:pPr>
      <w:r>
        <w:rPr/>
        <w:t>........koleżeński</w:t>
      </w:r>
    </w:p>
    <w:p>
      <w:pPr>
        <w:pStyle w:val="Normal"/>
        <w:ind w:left="360" w:hanging="0"/>
        <w:jc w:val="both"/>
        <w:rPr/>
      </w:pPr>
      <w:r>
        <w:rPr/>
        <w:t>........miły</w:t>
      </w:r>
    </w:p>
    <w:p>
      <w:pPr>
        <w:pStyle w:val="Normal"/>
        <w:ind w:left="360" w:hanging="0"/>
        <w:jc w:val="both"/>
        <w:rPr/>
      </w:pPr>
      <w:r>
        <w:rPr/>
        <w:t>........gotuje</w:t>
      </w:r>
    </w:p>
    <w:p>
      <w:pPr>
        <w:pStyle w:val="Normal"/>
        <w:ind w:left="360" w:hanging="0"/>
        <w:jc w:val="both"/>
        <w:rPr/>
      </w:pPr>
      <w:r>
        <w:rPr/>
        <w:t>........bieg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podanych wyrazów wybierz i ułóż w dwa słupki słowa z ó wymiennym i z ó niewymienn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róbel, Kraków, swój, nóżka, pióro, trójkąt, ogórek, chłód, główka, żółw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ó wymienne                                     ó niewymienne</w:t>
      </w:r>
    </w:p>
    <w:p>
      <w:pPr>
        <w:pStyle w:val="Normal"/>
        <w:ind w:left="360" w:hanging="0"/>
        <w:jc w:val="both"/>
        <w:rPr/>
      </w:pPr>
      <w:r>
        <w:rPr/>
        <w:t>.....................................                    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                     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                     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                     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....................................                     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Podaj przykłady czterech wyrazów, w których zapisie występuje 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.Z podanych wyrazów wypisz tylko te, w których rz występuje po spółgłoskach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zeka, wierzba, chrzan, przeziębienie, rzeźba, grzyb, wrzos, orzechy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 Napisz tytuł i autora wiersza, którego bohaterem jest słoń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Z liter napisanych poziomo ułóż wyrazy. Napisz je ob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 i s ą k ż a          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 o r o ż c e n o    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n Ż t e a            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ż r a w u              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w:t>y ż a f r a            .......................................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  <w:t>8. Przeczytaj i napisz poprawnie rozwiązanie zagadk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wa dni nie sprzątaj, a już na wszystkim mnie znajdzies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</w:t>
      </w:r>
      <w:r>
        <w:rPr/>
        <w:t>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 Uzupełnij odpowiednimi literam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arszawa to stolica ....olski. Leży nad rzeką  ....isłą. Co roku odwiedza ją tysiące ....ola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0. Podpisz rysunki nazwami przedstawionych zawodów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821180" cy="171704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1838325" cy="1771650"/>
            <wp:effectExtent l="0" t="0" r="0" b="0"/>
            <wp:wrapSquare wrapText="right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1593850" cy="1798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br w:type="textWrapping" w:clear="all"/>
      </w:r>
    </w:p>
    <w:p>
      <w:pPr>
        <w:pStyle w:val="Normal"/>
        <w:jc w:val="both"/>
        <w:rPr/>
      </w:pPr>
      <w:r>
        <w:rPr/>
        <w:t>........................................                   ............................................                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 xml:space="preserve">opracowała : mgr M. Jaszczyszyn – nauczyciel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Szkoły Podstawowej i Przedszkola w Prusinowicach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( rysunki zapożyczono z programu WINDOWS 98 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07:00Z</dcterms:created>
  <dc:creator>ppp</dc:creator>
  <dc:description/>
  <dc:language>en-US</dc:language>
  <cp:lastModifiedBy>ppp</cp:lastModifiedBy>
  <dcterms:modified xsi:type="dcterms:W3CDTF">2004-06-07T19:07:00Z</dcterms:modified>
  <cp:revision>2</cp:revision>
  <dc:subject/>
  <dc:title>KONKURS ORTOGRAFICZNY KL</dc:title>
</cp:coreProperties>
</file>